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牛眠里第一鄰﹙內埔庄﹚</w:t>
      </w:r>
    </w:p>
    <w:tbl>
      <w:tblPr>
        <w:tblW w:w="83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2700"/>
        <w:gridCol w:w="473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前</w:t>
            </w:r>
            <w:r>
              <w:rPr/>
              <w:t>/</w:t>
            </w:r>
            <w:r>
              <w:rPr/>
              <w:t>後住址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鳳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0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倒掉的房子不像鄰居一樣有人清理廢土，向里長申請也是至今未處理。只能住帳篷，需要棉被，而且全家都失業了，經濟有困難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麗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5</w:t>
            </w:r>
            <w:r>
              <w:rPr/>
              <w:t>號之</w:t>
            </w:r>
            <w:r>
              <w:rPr/>
              <w:t>9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0</w:t>
            </w:r>
            <w:r>
              <w:rPr/>
              <w:t>號之</w:t>
            </w:r>
            <w:r>
              <w:rPr/>
              <w:t>1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租房子在香菇寮的鐵棚裡，但仍住帳篷，需要帳篷。預計禁建期過後就貸款建屋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建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3-2</w:t>
            </w:r>
            <w:r>
              <w:rPr/>
              <w:t>號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7-1</w:t>
            </w:r>
            <w:r>
              <w:rPr/>
              <w:t>號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倒，希望鎮公所快處理廢墟物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黃美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4</w:t>
            </w:r>
            <w:r>
              <w:rPr/>
              <w:t>號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3-2</w:t>
            </w:r>
            <w:r>
              <w:rPr/>
              <w:t>號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倒，唯一需要幫忙的是小孩課業上的問題，希望給予幫助。</w:t>
            </w:r>
          </w:p>
        </w:tc>
      </w:tr>
    </w:tbl>
    <w:p>
      <w:pPr>
        <w:pStyle w:val="Normal"/>
        <w:jc w:val="both"/>
        <w:rPr/>
      </w:pPr>
      <w:r>
        <w:rPr/>
        <w:t>牛眠里第二鄰﹙內埔庄﹚</w:t>
      </w:r>
    </w:p>
    <w:tbl>
      <w:tblPr>
        <w:tblW w:w="83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2700"/>
        <w:gridCol w:w="473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前</w:t>
            </w:r>
            <w:r>
              <w:rPr/>
              <w:t>/</w:t>
            </w:r>
            <w:r>
              <w:rPr/>
              <w:t>後住址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袁晨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5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半倒，不知如何貸款，比方說哪家利息較低或哪家的手續比較方便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蘇文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6</w:t>
            </w:r>
            <w:r>
              <w:rPr/>
              <w:t>號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同上</w:t>
            </w:r>
            <w:r>
              <w:rPr>
                <w:rFonts w:eastAsia="Times New Roman"/>
              </w:rPr>
              <w:t xml:space="preserve">     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困難是沒水，已向里長反應，也繳了錢，但是還沒下文，物資方面需要一些日常用品，屬於布農族，工作屬自由業，不定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吳鳳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7-3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6</w:t>
            </w:r>
            <w:r>
              <w:rPr/>
              <w:t>號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倒，基本上是希望能給予一些嬰兒用品，例如尿布、奶粉等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邱慧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7-6</w:t>
            </w:r>
            <w:r>
              <w:rPr/>
              <w:t>號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同上</w:t>
            </w:r>
            <w:r>
              <w:rPr>
                <w:rFonts w:eastAsia="Times New Roman"/>
              </w:rPr>
              <w:t xml:space="preserve">       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地震後使全家失業，故經濟上有問題，物質上需要我們給予幫助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美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9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同上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是缺錢重建，想申請貸款，但是沒東西可抵押，來埔里生活已有五代的歷史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興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9-3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半倒，埔里出生，共四代，小孩有意參加美術課；里長不蓋半倒章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增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19</w:t>
            </w:r>
            <w:r>
              <w:rPr/>
              <w:t>號之</w:t>
            </w:r>
            <w:r>
              <w:rPr/>
              <w:t>6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土厝平房全倒，還有一棟二層樓房可住，沒領到補助金。對沒領到補助金非常不滿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李潘月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20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香菇寮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半倒，補助金因用來修擋土牆，所以沒錢修理屋子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劉正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21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半倒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許昭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21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倒</w:t>
            </w:r>
            <w:r>
              <w:rPr/>
              <w:t>2</w:t>
            </w:r>
            <w:r>
              <w:rPr/>
              <w:t>棟。孩子們的田地因地震而耽誤播種時機，將來會影響收入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馮枝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埔路</w:t>
            </w:r>
            <w:r>
              <w:rPr/>
              <w:t>22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同上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四兄弟同住，所以重建事宜要商量過後再配合政府政策進行。四個小孩都在讀書，以馮先生務農的收入在經濟上有所不足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邱天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倒，小孩有意願參加美術課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牛眠里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鄰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內埔庄</w:t>
      </w:r>
      <w:r>
        <w:rPr>
          <w:rFonts w:eastAsia="標楷體"/>
          <w:sz w:val="28"/>
        </w:rPr>
        <w:t>)</w:t>
      </w:r>
    </w:p>
    <w:p>
      <w:pPr>
        <w:pStyle w:val="Normal"/>
        <w:rPr/>
      </w:pPr>
      <w:r>
        <w:rPr/>
        <w:t>【受訪者】林鳳禮，女，</w:t>
      </w:r>
      <w:r>
        <w:rPr/>
        <w:t>40</w:t>
      </w:r>
      <w:r>
        <w:rPr/>
        <w:t>歲左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址：牛眠里</w:t>
      </w:r>
      <w:r>
        <w:rPr/>
        <w:t>1</w:t>
      </w:r>
      <w:r>
        <w:rPr/>
        <w:t>鄰內埔路</w:t>
      </w:r>
      <w:r>
        <w:rPr/>
        <w:t>10</w:t>
      </w:r>
      <w:r>
        <w:rPr/>
        <w:t>號</w:t>
      </w:r>
      <w:r>
        <w:rPr/>
        <w:t>(</w:t>
      </w:r>
      <w:r>
        <w:rPr/>
        <w:t>同災前住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住帳棚，住所全倒。</w:t>
      </w:r>
    </w:p>
    <w:p>
      <w:pPr>
        <w:pStyle w:val="Normal"/>
        <w:ind w:left="1440" w:hanging="0"/>
        <w:rPr/>
      </w:pPr>
      <w:r>
        <w:rPr/>
        <w:t>大哥，陳雙鳳，</w:t>
      </w:r>
      <w:r>
        <w:rPr/>
        <w:t>71</w:t>
      </w:r>
      <w:r>
        <w:rPr/>
        <w:t>歲，有兩個兒子，一個女兒嫁出去。</w:t>
      </w:r>
    </w:p>
    <w:p>
      <w:pPr>
        <w:pStyle w:val="Normal"/>
        <w:ind w:left="1440" w:hanging="0"/>
        <w:rPr/>
      </w:pPr>
      <w:r>
        <w:rPr/>
        <w:t>二哥，陳錦文，</w:t>
      </w:r>
      <w:r>
        <w:rPr/>
        <w:t>62</w:t>
      </w:r>
      <w:r>
        <w:rPr/>
        <w:t>歲，有兩個兒子。</w:t>
      </w:r>
    </w:p>
    <w:p>
      <w:pPr>
        <w:pStyle w:val="Normal"/>
        <w:ind w:left="1440" w:hanging="0"/>
        <w:rPr/>
      </w:pPr>
      <w:r>
        <w:rPr/>
        <w:t>三哥，陳錦全，</w:t>
      </w:r>
      <w:r>
        <w:rPr/>
        <w:t>46</w:t>
      </w:r>
      <w:r>
        <w:rPr/>
        <w:t>歲，有兩個兒子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180" w:firstLine="540"/>
        <w:rPr/>
      </w:pPr>
      <w:r>
        <w:rPr/>
        <w:t>林太太他們目前倒掉的房子現在還沒人清理廢土，鄰居倒掉房子的廢土政府都來清理，就只有他們的房子沒被清理，他們也曾多次請里長可以派人來處理，可以里長一直沒派人來，他們現在也沒鐵皮屋可住，只能住帳棚，可是冬天很冷，所以他們非常需要棉被，而且他們全家都失業了，所以有經濟上的困難。</w:t>
      </w:r>
      <w:r>
        <w:rPr/>
        <w:t>(</w:t>
      </w:r>
      <w:r>
        <w:rPr/>
        <w:t>許雅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【受訪者】郭麗香，女，</w:t>
      </w:r>
      <w:r>
        <w:rPr/>
        <w:t>40</w:t>
      </w:r>
      <w:r>
        <w:rPr/>
        <w:t>歲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址：牛眠里</w:t>
      </w:r>
      <w:r>
        <w:rPr/>
        <w:t>1</w:t>
      </w:r>
      <w:r>
        <w:rPr/>
        <w:t>鄰內埔路</w:t>
      </w:r>
      <w:r>
        <w:rPr/>
        <w:t>10</w:t>
      </w:r>
      <w:r>
        <w:rPr/>
        <w:t>號之</w:t>
      </w:r>
      <w:r>
        <w:rPr/>
        <w:t>1</w:t>
      </w:r>
      <w:r>
        <w:rPr/>
        <w:t>(</w:t>
      </w:r>
      <w:r>
        <w:rPr/>
        <w:t>災前住址：牛眠里內埔路</w:t>
      </w:r>
      <w:r>
        <w:rPr/>
        <w:t>15</w:t>
      </w:r>
      <w:r>
        <w:rPr/>
        <w:t>號之</w:t>
      </w:r>
      <w:r>
        <w:rPr/>
        <w:t>9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住所全倒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丈夫，邱春村，</w:t>
      </w:r>
      <w:r>
        <w:rPr/>
        <w:t>43</w:t>
      </w:r>
      <w:r>
        <w:rPr/>
        <w:t>歲，開計程車。</w:t>
      </w:r>
    </w:p>
    <w:p>
      <w:pPr>
        <w:pStyle w:val="Normal"/>
        <w:ind w:left="180" w:hanging="180"/>
        <w:rPr/>
      </w:pPr>
      <w:r>
        <w:rPr/>
        <w:tab/>
        <w:tab/>
        <w:tab/>
        <w:tab/>
      </w:r>
      <w:r>
        <w:rPr/>
        <w:t>長子，邱勝民，</w:t>
      </w:r>
      <w:r>
        <w:rPr/>
        <w:t>20</w:t>
      </w:r>
      <w:r>
        <w:rPr/>
        <w:t>歲，在上班。</w:t>
      </w:r>
    </w:p>
    <w:p>
      <w:pPr>
        <w:pStyle w:val="Normal"/>
        <w:ind w:left="180" w:hanging="180"/>
        <w:rPr/>
      </w:pPr>
      <w:r>
        <w:rPr/>
        <w:tab/>
        <w:tab/>
        <w:tab/>
        <w:tab/>
      </w:r>
      <w:r>
        <w:rPr/>
        <w:t>次子，邱育銘，</w:t>
      </w:r>
      <w:r>
        <w:rPr/>
        <w:t>17</w:t>
      </w:r>
      <w:r>
        <w:rPr/>
        <w:t>歲，學生，埔里高中</w:t>
      </w:r>
      <w:r>
        <w:rPr/>
        <w:t>(</w:t>
      </w:r>
      <w:r>
        <w:rPr/>
        <w:t>有打工</w:t>
      </w:r>
      <w:r>
        <w:rPr/>
        <w:t>)</w:t>
      </w:r>
      <w:r>
        <w:rPr/>
        <w:t>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</w:t>
      </w:r>
      <w:r>
        <w:rPr/>
        <w:t>他們現在是有領租金且租房子在香菇寮裡</w:t>
      </w:r>
      <w:r>
        <w:rPr/>
        <w:t>(</w:t>
      </w:r>
      <w:r>
        <w:rPr/>
        <w:t>鐵棚</w:t>
      </w:r>
      <w:r>
        <w:rPr/>
        <w:t>)</w:t>
      </w:r>
      <w:r>
        <w:rPr/>
        <w:t>，但因為鐵棚是只有屋頂而已，所以他們還是睡帳棚，因此他們目前急需帳棚。他們聽說貸</w:t>
      </w:r>
      <w:r>
        <w:rPr/>
        <w:t>150</w:t>
      </w:r>
      <w:r>
        <w:rPr/>
        <w:t>萬以下，可以三年內不用還錢，所以他們打算等到禁建期過了後就去申請貸款重建貸款重建房子。</w:t>
      </w:r>
      <w:r>
        <w:rPr/>
        <w:t>(</w:t>
      </w:r>
      <w:r>
        <w:rPr/>
        <w:t>許雅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林建華，男，</w:t>
      </w:r>
      <w:r>
        <w:rPr/>
        <w:t>67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1</w:t>
      </w:r>
      <w:r>
        <w:rPr/>
        <w:t>鄰內埔路</w:t>
      </w:r>
      <w:r>
        <w:rPr/>
        <w:t>13</w:t>
      </w:r>
      <w:r>
        <w:rPr/>
        <w:t>號之</w:t>
      </w:r>
      <w:r>
        <w:rPr/>
        <w:t>2</w:t>
      </w:r>
      <w:r>
        <w:rPr/>
        <w:t>（災後住所：牛眠里內埔路</w:t>
      </w:r>
      <w:r>
        <w:rPr/>
        <w:t>17</w:t>
      </w:r>
      <w:r>
        <w:rPr/>
        <w:t>號之</w:t>
      </w:r>
      <w:r>
        <w:rPr/>
        <w:t>1</w:t>
      </w:r>
      <w:r>
        <w:rPr/>
        <w:t>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住所全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妻子，張秋雲，</w:t>
      </w:r>
      <w:r>
        <w:rPr/>
        <w:t>63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長子，林秀清，</w:t>
      </w:r>
      <w:r>
        <w:rPr/>
        <w:t>40</w:t>
      </w:r>
      <w:r>
        <w:rPr/>
        <w:t>歲，上班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次子，林秀雄，</w:t>
      </w:r>
      <w:r>
        <w:rPr/>
        <w:t>35</w:t>
      </w:r>
      <w:r>
        <w:rPr/>
        <w:t>歲，打零工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希望鎮公所能盡快處理廢棄物，先前已經申請過很多次了。（林秋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黃美雲，女，</w:t>
      </w:r>
      <w:r>
        <w:rPr/>
        <w:t>48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1</w:t>
      </w:r>
      <w:r>
        <w:rPr/>
        <w:t>鄰內埔路</w:t>
      </w:r>
      <w:r>
        <w:rPr/>
        <w:t>14</w:t>
      </w:r>
      <w:r>
        <w:rPr/>
        <w:t>號（災後住所：牛眠里內埔路</w:t>
      </w:r>
      <w:r>
        <w:rPr/>
        <w:t>13</w:t>
      </w:r>
      <w:r>
        <w:rPr/>
        <w:t>號之</w:t>
      </w:r>
      <w:r>
        <w:rPr/>
        <w:t>2</w:t>
      </w:r>
      <w:r>
        <w:rPr/>
        <w:t>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住所全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公公，曾進會，</w:t>
      </w:r>
      <w:r>
        <w:rPr/>
        <w:t>84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丈夫，曾金環，</w:t>
      </w:r>
      <w:r>
        <w:rPr/>
        <w:t>46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長女，曾玉慧，</w:t>
      </w:r>
      <w:r>
        <w:rPr/>
        <w:t>15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長子，曾冠仁，</w:t>
      </w:r>
      <w:r>
        <w:rPr/>
        <w:t>13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次子，曾冠文，</w:t>
      </w:r>
      <w:r>
        <w:rPr/>
        <w:t>10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有意願參加</w:t>
      </w:r>
      <w:r>
        <w:rPr/>
        <w:t>921</w:t>
      </w:r>
      <w:r>
        <w:rPr/>
        <w:t>心靈美術重建班。聯絡電話：</w:t>
      </w:r>
      <w:r>
        <w:rPr/>
        <w:t>981869</w:t>
      </w:r>
      <w:r>
        <w:rPr/>
        <w:t>、</w:t>
      </w:r>
      <w:r>
        <w:rPr/>
        <w:t>0922883578  0922880207</w:t>
      </w:r>
      <w:r>
        <w:rPr/>
        <w:t>。其他的不需要幫助，全都在工作，唯一需要幫忙的是小孩課業上的問題，希望給予幫助。（林秋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標楷體"/>
          <w:sz w:val="28"/>
        </w:rPr>
        <w:t>牛眠里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鄰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內埔庄</w:t>
      </w:r>
      <w:r>
        <w:rPr>
          <w:rFonts w:eastAsia="標楷體"/>
          <w:sz w:val="28"/>
        </w:rPr>
        <w:t>)</w:t>
      </w:r>
    </w:p>
    <w:p>
      <w:pPr>
        <w:pStyle w:val="Normal"/>
        <w:jc w:val="both"/>
        <w:rPr/>
      </w:pPr>
      <w:r>
        <w:rPr/>
        <w:t>【受訪者】袁晨雄，男，</w:t>
      </w:r>
      <w:r>
        <w:rPr/>
        <w:t>61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2</w:t>
      </w:r>
      <w:r>
        <w:rPr/>
        <w:t>鄰內埔路</w:t>
      </w:r>
      <w:r>
        <w:rPr/>
        <w:t>15</w:t>
      </w:r>
      <w:r>
        <w:rPr/>
        <w:t>號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住所半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長子，袁貴興，</w:t>
      </w:r>
      <w:r>
        <w:rPr/>
        <w:t>34</w:t>
      </w:r>
      <w:r>
        <w:rPr/>
        <w:t>歲，種花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次子，袁源昌，</w:t>
      </w:r>
      <w:r>
        <w:rPr/>
        <w:t>30</w:t>
      </w:r>
      <w:r>
        <w:rPr/>
        <w:t>歲，社外工作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不知如何申請貸款，比方哪家銀行利息較低或哪家的手續比較不繁雜。（林秋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</w:t>
      </w:r>
      <w:r>
        <w:rPr/>
        <w:t>）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蘇文芳，男，</w:t>
      </w:r>
      <w:r>
        <w:rPr/>
        <w:t>34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2</w:t>
      </w:r>
      <w:r>
        <w:rPr/>
        <w:t>鄰內埔路</w:t>
      </w:r>
      <w:r>
        <w:rPr/>
        <w:t>16</w:t>
      </w:r>
      <w:r>
        <w:rPr/>
        <w:t>號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妻子，柯美惠，</w:t>
      </w:r>
      <w:r>
        <w:rPr/>
        <w:t>40</w:t>
      </w:r>
      <w:r>
        <w:rPr/>
        <w:t>歲，家管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長女，陳惠美，</w:t>
      </w:r>
      <w:r>
        <w:rPr/>
        <w:t>18</w:t>
      </w:r>
      <w:r>
        <w:rPr/>
        <w:t>歲，工作（外地工作）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次女，陳春恩，</w:t>
      </w:r>
      <w:r>
        <w:rPr/>
        <w:t>17</w:t>
      </w:r>
      <w:r>
        <w:rPr/>
        <w:t>歲，工作（外地工作）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主要困難是沒水，已向里長反應，也繳了錢，但是還沒有下文。物資方面也是需要一些用品，屬於布農族，工作屬於自由業，不定。（高雅芳</w:t>
      </w:r>
      <w:r>
        <w:rPr>
          <w:rFonts w:eastAsia="Times New Roman"/>
        </w:rPr>
        <w:t xml:space="preserve"> </w:t>
      </w:r>
      <w:r>
        <w:rPr/>
        <w:t>訪問，</w:t>
      </w:r>
      <w:r>
        <w:rPr>
          <w:rFonts w:eastAsia="Times New Roman"/>
        </w:rPr>
        <w:t xml:space="preserve"> </w:t>
      </w:r>
      <w:r>
        <w:rPr/>
        <w:t>1999.12.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吳鳳嬌，女，</w:t>
      </w:r>
      <w:r>
        <w:rPr/>
        <w:t>30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2</w:t>
      </w:r>
      <w:r>
        <w:rPr/>
        <w:t>鄰內埔路</w:t>
      </w:r>
      <w:r>
        <w:rPr/>
        <w:t>17</w:t>
      </w:r>
      <w:r>
        <w:rPr/>
        <w:t>號之</w:t>
      </w:r>
      <w:r>
        <w:rPr/>
        <w:t>3</w:t>
      </w:r>
      <w:r>
        <w:rPr/>
        <w:t>（災後住所：牛眠里內埔路</w:t>
      </w:r>
      <w:r>
        <w:rPr/>
        <w:t>16</w:t>
      </w:r>
      <w:r>
        <w:rPr/>
        <w:t>號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住所全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丈夫，吳重興，</w:t>
      </w:r>
      <w:r>
        <w:rPr/>
        <w:t>32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兒子，吳仁杰，</w:t>
      </w:r>
      <w:r>
        <w:rPr/>
        <w:t>7</w:t>
      </w:r>
      <w:r>
        <w:rPr/>
        <w:t>個月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基本上是希望能給予一些嬰兒用品，例如尿布、奶粉等，其他的都還可以。（林秋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邱慧玲，女，</w:t>
      </w:r>
      <w:r>
        <w:rPr/>
        <w:t>24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2</w:t>
      </w:r>
      <w:r>
        <w:rPr/>
        <w:t>鄰內埔路</w:t>
      </w:r>
      <w:r>
        <w:rPr/>
        <w:t>17</w:t>
      </w:r>
      <w:r>
        <w:rPr/>
        <w:t>號之</w:t>
      </w:r>
      <w:r>
        <w:rPr/>
        <w:t>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父親，袁清連，</w:t>
      </w:r>
      <w:r>
        <w:rPr/>
        <w:t>63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哥哥，袁琪福，</w:t>
      </w:r>
      <w:r>
        <w:rPr/>
        <w:t>36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丈夫，袁曉山，</w:t>
      </w:r>
      <w:r>
        <w:rPr/>
        <w:t>30</w:t>
      </w:r>
      <w:r>
        <w:rPr/>
        <w:t>歲，版模工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長女，袁茹婷，</w:t>
      </w:r>
      <w:r>
        <w:rPr/>
        <w:t>5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次女，袁采儀，</w:t>
      </w:r>
      <w:r>
        <w:rPr/>
        <w:t>5</w:t>
      </w:r>
      <w:r>
        <w:rPr/>
        <w:t>個月大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有意願參加</w:t>
      </w:r>
      <w:r>
        <w:rPr/>
        <w:t>921</w:t>
      </w:r>
      <w:r>
        <w:rPr/>
        <w:t>美術重建班，電話是</w:t>
      </w:r>
      <w:r>
        <w:rPr/>
        <w:t>995497</w:t>
      </w:r>
      <w:r>
        <w:rPr/>
        <w:t>。地震雖沒使屋子全倒或半倒，但是廚房已損壞不能使用，而地震使全家人失業，更是造成經濟上的問題，物質方面需要我們給予幫助，如米、奶粉及日常用品之類的。（林秋雲</w:t>
      </w:r>
      <w:r>
        <w:rPr>
          <w:rFonts w:eastAsia="Times New Roman"/>
        </w:rPr>
        <w:t xml:space="preserve"> </w:t>
      </w:r>
      <w:r>
        <w:rPr/>
        <w:t>訪問</w:t>
      </w:r>
      <w:r>
        <w:rPr>
          <w:rFonts w:eastAsia="Times New Roman"/>
        </w:rPr>
        <w:t xml:space="preserve"> </w:t>
      </w:r>
      <w:r>
        <w:rPr/>
        <w:t>，</w:t>
      </w:r>
      <w:r>
        <w:rPr/>
        <w:t>1999.12.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徐美玲，女，</w:t>
      </w:r>
      <w:r>
        <w:rPr/>
        <w:t>26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2</w:t>
      </w:r>
      <w:r>
        <w:rPr/>
        <w:t>鄰內埔路</w:t>
      </w:r>
      <w:r>
        <w:rPr/>
        <w:t>19</w:t>
      </w:r>
      <w:r>
        <w:rPr/>
        <w:t>號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土角厝全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主要是缺錢重建，想申請貸款，但是無東西可抵押，來埔里生活已有五代的歷史。（高雅芳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徐興貴，男，</w:t>
      </w:r>
      <w:r>
        <w:rPr/>
        <w:t>76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2</w:t>
      </w:r>
      <w:r>
        <w:rPr/>
        <w:t>鄰內埔路</w:t>
      </w:r>
      <w:r>
        <w:rPr/>
        <w:t>1</w:t>
      </w:r>
      <w:r>
        <w:rPr/>
        <w:t>9-3</w:t>
      </w:r>
      <w:r>
        <w:rPr/>
        <w:t>號（災後住所：牛眠里內埔路</w:t>
      </w:r>
      <w:r>
        <w:rPr/>
        <w:t>11</w:t>
      </w:r>
      <w:r>
        <w:rPr/>
        <w:t>號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土角厝半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妻子，許阿嗎，</w:t>
      </w:r>
      <w:r>
        <w:rPr/>
        <w:t>73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長子，許慶文，</w:t>
      </w:r>
      <w:r>
        <w:rPr/>
        <w:t>50</w:t>
      </w:r>
      <w:r>
        <w:rPr/>
        <w:t>歲，不定（因地震失業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次子，許彰文，</w:t>
      </w:r>
      <w:r>
        <w:rPr/>
        <w:t>45</w:t>
      </w:r>
      <w:r>
        <w:rPr/>
        <w:t>歲，工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三子，許俊文，</w:t>
      </w:r>
      <w:r>
        <w:rPr/>
        <w:t>35</w:t>
      </w:r>
      <w:r>
        <w:rPr/>
        <w:t>歲，工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政府不發放補助的理由是沒人住，但其實是有人住，現在住帳棚。在埔里出生，共四代。小孩有意願參加美術課，</w:t>
      </w:r>
      <w:r>
        <w:rPr/>
        <w:t>904362</w:t>
      </w:r>
      <w:r>
        <w:rPr/>
        <w:t>－徐育偉（國二）。里長不蓋章故無法申請半倒補助金。（高雅芳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【受訪者】徐增貴，男，</w:t>
      </w:r>
      <w:r>
        <w:rPr/>
        <w:t>70</w:t>
      </w:r>
      <w:r>
        <w:rPr/>
        <w:t>歲左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址：牛眠里</w:t>
      </w:r>
      <w:r>
        <w:rPr/>
        <w:t>2</w:t>
      </w:r>
      <w:r>
        <w:rPr/>
        <w:t>鄰內埔路</w:t>
      </w:r>
      <w:r>
        <w:rPr/>
        <w:t>19</w:t>
      </w:r>
      <w:r>
        <w:rPr/>
        <w:t>號之</w:t>
      </w:r>
      <w:r>
        <w:rPr/>
        <w:t>6</w:t>
      </w:r>
      <w:r>
        <w:rPr/>
        <w:t>(</w:t>
      </w:r>
      <w:r>
        <w:rPr/>
        <w:t>同災前住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</w:t>
      </w:r>
      <w:r>
        <w:rPr/>
        <w:t>訪問員要去訪問時，只看到徐先生和徐太太，因為徐先生他們是一間兩層樓的房子，旁邊還有一間土厝平房，而倒的正是那間平房，但徐先生並沒拿到補助金，因為政府認為他們還有一間兩層樓房可住，所以不能拿到補助。徐先生相當氣憤政府的決定，而且覺得里長很沒用，所以他不想跟我談，他覺得說再多我們也不能幫他甚麼。</w:t>
      </w:r>
      <w:r>
        <w:rPr/>
        <w:t>(</w:t>
      </w:r>
      <w:r>
        <w:rPr/>
        <w:t>許雅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李潘月英，女，</w:t>
      </w:r>
      <w:r>
        <w:rPr/>
        <w:t>59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</w:t>
      </w:r>
      <w:r>
        <w:rPr/>
        <w:t>2</w:t>
      </w:r>
      <w:r>
        <w:rPr/>
        <w:t>鄰內埔路</w:t>
      </w:r>
      <w:r>
        <w:rPr/>
        <w:t>20</w:t>
      </w:r>
      <w:r>
        <w:rPr/>
        <w:t>號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住所半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丈夫，李鹽璋，</w:t>
      </w:r>
      <w:r>
        <w:rPr/>
        <w:t>63</w:t>
      </w:r>
      <w:r>
        <w:rPr/>
        <w:t>歲，肝癌末期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兒子，李政昌，</w:t>
      </w:r>
      <w:r>
        <w:rPr/>
        <w:t>38</w:t>
      </w:r>
      <w:r>
        <w:rPr/>
        <w:t>歲，種大理花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媳婦，鄭美惠，</w:t>
      </w:r>
      <w:r>
        <w:rPr/>
        <w:t>38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補助金都拿去修檔土牆了，所以沒錢修理屋子，現再暫住香菇寮。先生生病無法工作，有三個兒子，一個已經過世，祖先都住埔里。（高雅芳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【受訪者】劉正吉，男，</w:t>
      </w:r>
      <w:r>
        <w:rPr/>
        <w:t>62</w:t>
      </w:r>
      <w:r>
        <w:rPr/>
        <w:t>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址：牛眠里</w:t>
      </w:r>
      <w:r>
        <w:rPr/>
        <w:t>2</w:t>
      </w:r>
      <w:r>
        <w:rPr/>
        <w:t>鄰內埔路</w:t>
      </w:r>
      <w:r>
        <w:rPr/>
        <w:t>21</w:t>
      </w:r>
      <w:r>
        <w:rPr/>
        <w:t>號</w:t>
      </w:r>
      <w:r>
        <w:rPr/>
        <w:t>(</w:t>
      </w:r>
      <w:r>
        <w:rPr/>
        <w:t>同災前住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住所半倒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妻子，彭雪妹，</w:t>
      </w:r>
      <w:r>
        <w:rPr/>
        <w:t>62</w:t>
      </w:r>
      <w:r>
        <w:rPr/>
        <w:t>歲，農，種水筍。</w:t>
      </w:r>
    </w:p>
    <w:p>
      <w:pPr>
        <w:pStyle w:val="Normal"/>
        <w:ind w:left="180" w:hanging="180"/>
        <w:rPr/>
      </w:pPr>
      <w:r>
        <w:rPr/>
        <w:tab/>
        <w:tab/>
        <w:tab/>
        <w:t xml:space="preserve">    </w:t>
      </w:r>
      <w:r>
        <w:rPr/>
        <w:t>長子，劉瑞成，</w:t>
      </w:r>
      <w:r>
        <w:rPr/>
        <w:t>35</w:t>
      </w:r>
      <w:r>
        <w:rPr/>
        <w:t>歲，開怪手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次子，劉瑞日，</w:t>
      </w:r>
      <w:r>
        <w:rPr/>
        <w:t>33</w:t>
      </w:r>
      <w:r>
        <w:rPr/>
        <w:t>歲，種花材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</w:t>
      </w:r>
      <w:r>
        <w:rPr/>
        <w:t>劉正吉先生和劉有財</w:t>
      </w:r>
      <w:r>
        <w:rPr/>
        <w:t>(</w:t>
      </w:r>
      <w:r>
        <w:rPr/>
        <w:t>妻許昭榮</w:t>
      </w:r>
      <w:r>
        <w:rPr/>
        <w:t>)</w:t>
      </w:r>
      <w:r>
        <w:rPr/>
        <w:t>是兄弟，其實他們的房子是連在一起的</w:t>
      </w:r>
      <w:r>
        <w:rPr/>
        <w:t>(</w:t>
      </w:r>
      <w:r>
        <w:rPr/>
        <w:t>三合院</w:t>
      </w:r>
      <w:r>
        <w:rPr/>
        <w:t>)</w:t>
      </w:r>
      <w:r>
        <w:rPr/>
        <w:t>，劉正吉所住的「護龍」有五間房間，地震後最旁邊的房子倒了，因此他們只申請半倒補助，而且已經將其整修好了，兩個兒子其實都有買房子在外面，所以他們目前是沒有住的問題，不過大兒子在地震後曾被軍方徵召去協助將倒掉房子的廢土處理，可是沒領到錢，那些被徵召的工人還去鎮公所抗議過好幾次，但是鎮長都不想處理，受訪者希望我們可以幫他們順利領到錢。</w:t>
      </w:r>
      <w:r>
        <w:rPr/>
        <w:t>(</w:t>
      </w:r>
      <w:r>
        <w:rPr/>
        <w:t>許雅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【受訪者】許召榮，女，</w:t>
      </w:r>
      <w:r>
        <w:rPr/>
        <w:t>65</w:t>
      </w:r>
      <w:r>
        <w:rPr/>
        <w:t>歲，客家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址：牛眠里</w:t>
      </w:r>
      <w:r>
        <w:rPr/>
        <w:t>2</w:t>
      </w:r>
      <w:r>
        <w:rPr/>
        <w:t>鄰內埔路</w:t>
      </w:r>
      <w:r>
        <w:rPr/>
        <w:t>21</w:t>
      </w:r>
      <w:r>
        <w:rPr/>
        <w:t>號</w:t>
      </w:r>
      <w:r>
        <w:rPr/>
        <w:t>(</w:t>
      </w:r>
      <w:r>
        <w:rPr/>
        <w:t>同災前住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住所全倒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丈夫，劉有財，</w:t>
      </w:r>
      <w:r>
        <w:rPr/>
        <w:t>66</w:t>
      </w:r>
      <w:r>
        <w:rPr/>
        <w:t>歲，退休了，腳有酸痛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長子，劉劍丘，</w:t>
      </w:r>
      <w:r>
        <w:rPr/>
        <w:t>40</w:t>
      </w:r>
      <w:r>
        <w:rPr/>
        <w:t>歲，農，種水筍</w:t>
      </w:r>
      <w:r>
        <w:rPr/>
        <w:t>(</w:t>
      </w:r>
      <w:r>
        <w:rPr/>
        <w:t>有</w:t>
      </w:r>
      <w:r>
        <w:rPr/>
        <w:t>3</w:t>
      </w:r>
      <w:r>
        <w:rPr/>
        <w:t>個女兒</w:t>
      </w:r>
      <w:r>
        <w:rPr/>
        <w:t>)</w:t>
      </w:r>
      <w:r>
        <w:rPr/>
        <w:t>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次子，劉宏仁，</w:t>
      </w:r>
      <w:r>
        <w:rPr/>
        <w:t>34</w:t>
      </w:r>
      <w:r>
        <w:rPr/>
        <w:t>歲，農，種水筍</w:t>
      </w:r>
      <w:r>
        <w:rPr/>
        <w:t>(</w:t>
      </w:r>
      <w:r>
        <w:rPr/>
        <w:t>有</w:t>
      </w:r>
      <w:r>
        <w:rPr/>
        <w:t>2</w:t>
      </w:r>
      <w:r>
        <w:rPr/>
        <w:t>個女兒</w:t>
      </w:r>
      <w:r>
        <w:rPr/>
        <w:t>)</w:t>
      </w:r>
      <w:r>
        <w:rPr/>
        <w:t>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三子，劉靜宜，</w:t>
      </w:r>
      <w:r>
        <w:rPr/>
        <w:t>31</w:t>
      </w:r>
      <w:r>
        <w:rPr/>
        <w:t>歲，農，種水筍</w:t>
      </w:r>
      <w:r>
        <w:rPr/>
        <w:t>(</w:t>
      </w:r>
      <w:r>
        <w:rPr/>
        <w:t>有</w:t>
      </w:r>
      <w:r>
        <w:rPr/>
        <w:t>1</w:t>
      </w:r>
      <w:r>
        <w:rPr/>
        <w:t>男，</w:t>
      </w:r>
      <w:r>
        <w:rPr/>
        <w:t>1</w:t>
      </w:r>
      <w:r>
        <w:rPr/>
        <w:t>女</w:t>
      </w:r>
      <w:r>
        <w:rPr/>
        <w:t>)</w:t>
      </w:r>
      <w:r>
        <w:rPr/>
        <w:t>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</w:t>
      </w:r>
      <w:r>
        <w:rPr/>
        <w:t>許婆婆家是三合院，目前是全倒。他們現在是住在旁邊的木屋，在地震前兒子在埔里市區有買間房子，所以三個兒子和他們的太太、小孩都住在那裡，但是人太多了，所以住起來很擠。三個兒子都是農夫，但田地因地震後有裂開，目前正在重建田地，連水筍的種子都還沒播種。至於房子是否要原地重建，目前還未做決定。</w:t>
      </w:r>
      <w:r>
        <w:rPr/>
        <w:t>(</w:t>
      </w:r>
      <w:r>
        <w:rPr/>
        <w:t>許雅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【受訪者】馮枝文，男，</w:t>
      </w:r>
      <w:r>
        <w:rPr/>
        <w:t>49</w:t>
      </w:r>
      <w:r>
        <w:rPr/>
        <w:t>歲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址：牛眠里</w:t>
      </w:r>
      <w:r>
        <w:rPr/>
        <w:t>2</w:t>
      </w:r>
      <w:r>
        <w:rPr/>
        <w:t>鄰內埔路</w:t>
      </w:r>
      <w:r>
        <w:rPr/>
        <w:t>22</w:t>
      </w:r>
      <w:r>
        <w:rPr/>
        <w:t>號</w:t>
      </w:r>
      <w:r>
        <w:rPr/>
        <w:t>(</w:t>
      </w:r>
      <w:r>
        <w:rPr/>
        <w:t>同災前住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住所全倒</w:t>
      </w:r>
      <w:r>
        <w:rPr/>
        <w:t>(</w:t>
      </w:r>
      <w:r>
        <w:rPr/>
        <w:t>三合院</w:t>
      </w:r>
      <w:r>
        <w:rPr/>
        <w:t>)</w:t>
      </w:r>
      <w:r>
        <w:rPr/>
        <w:t>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妻子，林玉雲，</w:t>
      </w:r>
      <w:r>
        <w:rPr/>
        <w:t>47</w:t>
      </w:r>
      <w:r>
        <w:rPr/>
        <w:t>歲，家管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長女，馮惠菁，</w:t>
      </w:r>
      <w:r>
        <w:rPr/>
        <w:t>19</w:t>
      </w:r>
      <w:r>
        <w:rPr/>
        <w:t>歲，學生，玄奘學院</w:t>
      </w:r>
      <w:r>
        <w:rPr/>
        <w:t>(</w:t>
      </w:r>
      <w:r>
        <w:rPr/>
        <w:t>外宿</w:t>
      </w:r>
      <w:r>
        <w:rPr/>
        <w:t>)</w:t>
      </w:r>
      <w:r>
        <w:rPr/>
        <w:t>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次女，馮惠瑜，</w:t>
      </w:r>
      <w:r>
        <w:rPr/>
        <w:t>18</w:t>
      </w:r>
      <w:r>
        <w:rPr/>
        <w:t>歲，學生，埔里高中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三女，馮惠佳，</w:t>
      </w:r>
      <w:r>
        <w:rPr/>
        <w:t>16</w:t>
      </w:r>
      <w:r>
        <w:rPr/>
        <w:t>歲，學生，水里高工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長子，馮同慶，</w:t>
      </w:r>
      <w:r>
        <w:rPr/>
        <w:t>15</w:t>
      </w:r>
      <w:r>
        <w:rPr/>
        <w:t>歲，學生，埔里國中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</w:t>
      </w:r>
      <w:r>
        <w:rPr/>
        <w:t>馮先生也是三合院，而且總共有</w:t>
      </w:r>
      <w:r>
        <w:rPr/>
        <w:t>4</w:t>
      </w:r>
      <w:r>
        <w:rPr/>
        <w:t>兄弟住在一起</w:t>
      </w:r>
      <w:r>
        <w:rPr/>
        <w:t>(4F)</w:t>
      </w:r>
      <w:r>
        <w:rPr/>
        <w:t>，房子倒了是有領到</w:t>
      </w:r>
      <w:r>
        <w:rPr/>
        <w:t>20</w:t>
      </w:r>
      <w:r>
        <w:rPr/>
        <w:t>萬，可是他們的地是大哥的名子去向政府租的，所以他們沒有</w:t>
      </w:r>
      <w:r>
        <w:rPr/>
        <w:t>3</w:t>
      </w:r>
      <w:r>
        <w:rPr/>
        <w:t>千元的租金補助。因為兄弟同住，所以房子重建問題還是要經過討論後才能決定，還要配合政府的政策，他們目前住在旁邊的組合屋，馮先生是農夫，也是種水筍，有時也會打零工。四個小孩都是學生，因此經濟上有很大的困難，希望能有政府的補助。</w:t>
      </w:r>
      <w:r>
        <w:rPr/>
        <w:t>(</w:t>
      </w:r>
      <w:r>
        <w:rPr/>
        <w:t>許雅玲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受訪者】邱天勝，男，</w:t>
      </w:r>
      <w:r>
        <w:rPr/>
        <w:t>46</w:t>
      </w:r>
      <w:r>
        <w:rPr/>
        <w:t>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牛眠里內埔路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家庭狀況：住所全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父親，</w:t>
      </w:r>
      <w:r>
        <w:rPr/>
        <w:t>81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母親，</w:t>
      </w:r>
      <w:r>
        <w:rPr/>
        <w:t>75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妻子，阿姚，</w:t>
      </w:r>
      <w:r>
        <w:rPr/>
        <w:t>22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兒子，邱政義，</w:t>
      </w:r>
      <w:r>
        <w:rPr/>
        <w:t>6</w:t>
      </w:r>
      <w:r>
        <w:rPr/>
        <w:t>歲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震災狀況：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</w:t>
      </w:r>
      <w:r>
        <w:rPr/>
        <w:t>因缺錢重建，小孩也沒有生活費，還好每個月還有六千元的老人年金，物資是需要一些日常生活用品。小孩有意願參加</w:t>
      </w:r>
      <w:r>
        <w:rPr/>
        <w:t>921</w:t>
      </w:r>
      <w:r>
        <w:rPr/>
        <w:t>心靈重建美術課，聯絡電話是</w:t>
      </w:r>
      <w:r>
        <w:rPr/>
        <w:t>981011</w:t>
      </w:r>
      <w:r>
        <w:rPr/>
        <w:t>（高雅芳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2.27</w:t>
      </w:r>
      <w:r>
        <w:rPr/>
        <w:t>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8:39:00Z</dcterms:created>
  <dc:creator>hukku</dc:creator>
  <dc:description/>
  <dc:language>en-US</dc:language>
  <cp:lastModifiedBy>hukku</cp:lastModifiedBy>
  <dcterms:modified xsi:type="dcterms:W3CDTF">2000-07-27T16:20:00Z</dcterms:modified>
  <cp:revision>11</cp:revision>
  <dc:subject/>
  <dc:title>【受訪者】黃錦秀，男，74歲</dc:title>
</cp:coreProperties>
</file>